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NTMAR TRUST</w:t>
      </w:r>
    </w:p>
    <w:p>
      <w:pPr>
        <w:pStyle w:val="Normal"/>
        <w:rPr/>
      </w:pPr>
      <w:r>
        <w:rPr/>
        <w:t>RESOLUTION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214"/>
        <w:gridCol w:w="221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MOU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June 19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 5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 Trust Fu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AUGUST 19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2,31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Settlor And Main Bene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From Contributed Surplus Of Frantmar Ven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JUNE 19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135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Settlor And Main Ben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From Contributed Surplus Of Frantmar Ven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ARCH 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2,40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 Free Loan  To Settlor And Main Ben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mar Ventures To Borrow Amount  From Bjb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MARCH 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2,60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 Free Loan  To Settlor And Main Ben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tmar Ventures To Borrow Amount  From Bjbz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JULY 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2,88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Settlor And Main Ben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From Contributed Surplus Of Frantmar Ven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AUGUST 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1,578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Settlor And Main Ben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From Contributed Surplus Of Frantmar Ven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EPTEMBER 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14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Settlor And Main Ben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From Contributed Surplus Of Frantmar Ven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SEPTEMBER 19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6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To Settlor And Main Ben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ion From Contributed Surplus Of Frantmar Ventur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MAY 19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USD15,500,0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 Free Loan To Settlor And Main Beneficia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8:03:00Z</dcterms:created>
  <dc:creator>J.B.B.T</dc:creator>
  <dc:description/>
  <dc:language>en-US</dc:language>
  <cp:lastModifiedBy>J.B.B.T</cp:lastModifiedBy>
  <dcterms:modified xsi:type="dcterms:W3CDTF">1999-04-14T18:17:00Z</dcterms:modified>
  <cp:revision>1</cp:revision>
  <dc:subject/>
  <dc:title>FRANTMAR TRUST</dc:title>
</cp:coreProperties>
</file>